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9941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/>
        </w:rPr>
      </w:pPr>
      <w:r>
        <w:rPr>
          <w:rFonts w:cs="Georgia" w:ascii="Georgia" w:hAnsi="Georgi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Д У М А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30"/>
        </w:rPr>
      </w:pPr>
      <w:r>
        <w:rPr>
          <w:rFonts w:cs="Georgia" w:ascii="Georgia" w:hAnsi="Georgia"/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rPr>
          <w:rFonts w:ascii="Georgia" w:hAnsi="Georgia" w:cs="Georgia"/>
          <w:b/>
          <w:b/>
          <w:sz w:val="16"/>
          <w:szCs w:val="30"/>
        </w:rPr>
      </w:pPr>
      <w:r>
        <w:rPr>
          <w:rFonts w:cs="Georgia" w:ascii="Georgia" w:hAnsi="Georgia"/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  <w:szCs w:val="36"/>
          <w:lang w:val="en-US" w:eastAsia="en-US"/>
        </w:rPr>
      </w:pPr>
      <w:r>
        <w:rPr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229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4.2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          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ежегодном отчете Главы Новоуральского городского округа о результатах его деятельности, деятельности Администрации Новоуральского городского округа, в том числе о решении вопросов, поставленных Думой Новоуральского городского округа</w:t>
      </w:r>
    </w:p>
    <w:p>
      <w:pPr>
        <w:pStyle w:val="Style1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Главы Новоуральского городского округа о результатах его деятельности, деятельности Администрации Новоуральского городского округа, в том числе о решении  вопросов, поставленных Думой Новоуральского городского округа, за 2023 год, руководствуясь частью 11.1 статьи 35 Федерального закона от 06.10.2003 № 131-ФЗ «Об общих принципах организации местного самоуправления в Российской Федерации», пунктом 7-1 статьи 35 Устава Новоуральского городского округа, в соответствии с Положением об отчете Главы Новоуральского городского округа о результатах его деятельности, деятельности Администрации Новоуральского городского округа, в том числе о решении вопросов, поставленных Думой Новоуральского городского округа, утвержденным решением Думы Новоуральского городского округа от 24.02.2011 № 13 (в ред. решения Думы Новоуральского городского округа от 21.02.2023 № 21), Дума Новоуральского городского округа</w:t>
      </w:r>
    </w:p>
    <w:p>
      <w:pPr>
        <w:pStyle w:val="Style14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4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РЕШИЛА:</w:t>
      </w:r>
    </w:p>
    <w:p>
      <w:pPr>
        <w:pStyle w:val="Style14"/>
        <w:jc w:val="both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Новоуральского городского округа о результатах его деятельности, деятельности Администрации Новоуральского городского округа, в том числе о решении вопросов, поставленных Думой Новоуральского городского округа, за 2023 год принять к сведению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чет Главы Новоуральского городского округа о результатах его деятельности, деятельности Администрации Новоуральского городского округа, в том числе о решении вопросов, поставленных Думой Новоуральского городского округа, за 2023 год опубликовать в газете «Нейва» и разместить на официальном сайте Администрации Новоуральского городского округа в сети «Интернет».</w:t>
      </w:r>
    </w:p>
    <w:p>
      <w:pPr>
        <w:pStyle w:val="Style14"/>
        <w:ind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ind w:left="4320" w:hanging="0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М.А.Денисов</w:t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17:00Z</dcterms:created>
  <dc:creator>Углинских Илья Викторович</dc:creator>
  <dc:description/>
  <cp:keywords/>
  <dc:language>en-US</dc:language>
  <cp:lastModifiedBy>Duma-001</cp:lastModifiedBy>
  <cp:lastPrinted>2024-02-09T12:33:00Z</cp:lastPrinted>
  <dcterms:modified xsi:type="dcterms:W3CDTF">2024-02-14T06:24:00Z</dcterms:modified>
  <cp:revision>41</cp:revision>
  <dc:subject/>
  <dc:title/>
</cp:coreProperties>
</file>